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 открытого 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Форма торгов и подачи предложений о цене: аукцион открытый по составу участников и по форме подаче предложений о ц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 Срок принятия решения об отказе в проведении торгов: организатор торгов вправе отказаться от проведения аукциона не позднее, чем за три дня до наступления даты его проведения, о чем он извещает участников торгов не позднее 5 дней со дня принятия д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 Предмет торгов - продажа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ый участок из земель сельскохозяйственного назначения, площадью 11626 кв.м, кадастровый номер 32:26:0050105:50, местоположение: Брянская область, Трубчевский район, д.Аксеновск, примерно в 47 м по направлению на северо-запад от земельного участка с кадастровым номером 32:26:0310105:30, разрешенное использование: для сельскохозяйственного 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Начальная цена аукциона – 42 040,00 руб.; "шаг  аукциона" – 2 102,00 руб.; размер задатка – 8 408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4. Решение о проведении торгов принято администрацией Трубчевского муниципального района – постановление администрации Трубчевского муниципального района от</w:t>
        <w:softHyphen/>
        <w:softHyphen/>
        <w:softHyphen/>
        <w:t xml:space="preserve"> 02.02.2015 г. № 56 «О проведении открытого аукциона по продаже земельного участк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 Организатор торгов: Комитет по управлению муниципальным имуществом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рганизатора торгов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(848352) 2-23-13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укцион проводится </w:t>
      </w:r>
      <w:r>
        <w:rPr>
          <w:rFonts w:cs="Times New Roman" w:ascii="Times New Roman" w:hAnsi="Times New Roman"/>
          <w:color w:val="FF0000"/>
          <w:sz w:val="24"/>
          <w:szCs w:val="24"/>
        </w:rPr>
        <w:t>11.03.2015</w:t>
      </w:r>
      <w:r>
        <w:rPr>
          <w:rFonts w:cs="Times New Roman" w:ascii="Times New Roman" w:hAnsi="Times New Roman"/>
          <w:sz w:val="24"/>
          <w:szCs w:val="24"/>
        </w:rPr>
        <w:t xml:space="preserve"> г. в 15 ч. 00 мин. по адресу: Брянская обл., г. Трубчевск, ул. Брянская, д. 59, актовый зал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участников с 14 час. 00 мин. до 14 час. 50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7. Для участия в аукционе претендент вносит задаток. Реквизиты счета для перечисления задатк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0000"/>
          <w:sz w:val="24"/>
          <w:szCs w:val="24"/>
        </w:rPr>
        <w:t>05.03.2015</w:t>
      </w:r>
      <w:r>
        <w:rPr>
          <w:sz w:val="24"/>
          <w:szCs w:val="24"/>
        </w:rPr>
        <w:t xml:space="preserve"> г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рядок приема заявок на участие в аукцион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участия в аукционе претендент представляет организатору торгов (лично или через своего представителя) в установленный срок заявку на бумажном носителе по форме, утвержденной организатором торгов (приложение 1)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. Заявка и опись представленных документов составляются в 2 экземплярах, один из которых остается у организатора торгов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иема заявок на участие в аукционе: с </w:t>
      </w:r>
      <w:r>
        <w:rPr>
          <w:rFonts w:cs="Times New Roman" w:ascii="Times New Roman" w:hAnsi="Times New Roman"/>
          <w:color w:val="FF0000"/>
          <w:sz w:val="24"/>
          <w:szCs w:val="24"/>
        </w:rPr>
        <w:t>09.02.2015</w:t>
      </w:r>
      <w:r>
        <w:rPr>
          <w:rFonts w:cs="Times New Roman" w:ascii="Times New Roman" w:hAnsi="Times New Roman"/>
          <w:sz w:val="24"/>
          <w:szCs w:val="24"/>
        </w:rPr>
        <w:t xml:space="preserve"> г. по </w:t>
      </w:r>
      <w:r>
        <w:rPr>
          <w:rFonts w:cs="Times New Roman" w:ascii="Times New Roman" w:hAnsi="Times New Roman"/>
          <w:color w:val="FF0000"/>
          <w:sz w:val="24"/>
          <w:szCs w:val="24"/>
        </w:rPr>
        <w:t>05.03.2015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и место приема заявок - рабочие дни с 9 час. 00 мин. до 17 час. 30 мин. (по пятницам с 9 час. 00 мин. до 16 час. 30 мин.) по адресу организатора торгов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ата, время и место определения участников торгов: </w:t>
      </w:r>
      <w:r>
        <w:rPr>
          <w:rFonts w:cs="Times New Roman" w:ascii="Times New Roman" w:hAnsi="Times New Roman"/>
          <w:color w:val="FF0000"/>
          <w:sz w:val="24"/>
          <w:szCs w:val="24"/>
        </w:rPr>
        <w:t>06.03.2015</w:t>
      </w:r>
      <w:r>
        <w:rPr>
          <w:rFonts w:cs="Times New Roman" w:ascii="Times New Roman" w:hAnsi="Times New Roman"/>
          <w:sz w:val="24"/>
          <w:szCs w:val="24"/>
        </w:rPr>
        <w:t xml:space="preserve"> г., в </w:t>
      </w:r>
      <w:r>
        <w:rPr>
          <w:rFonts w:cs="Times New Roman" w:ascii="Times New Roman" w:hAnsi="Times New Roman"/>
          <w:color w:val="FF0000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ч. 00 мин. по адресу организатора торг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день определения участников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торгов с момента оформления организатором торгов протокола о признании претендентов участниками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ы, признанные участниками торгов, и претенденты, не допущенные к участию в торгах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0. Определение победителя торгов, место и срок подведения итогов торг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sz w:val="24"/>
          <w:szCs w:val="24"/>
        </w:rPr>
      </w:pPr>
      <w:r>
        <w:rPr>
          <w:rFonts w:eastAsia="Calibri;Arial"/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торгов оформляются протоколом, который подписывается организатором торгов, аукционистом и победителем торгов в день проведения торгов, по адресу организатора торгов. Протокол о результатах торгов составляется в 2 экземплярах, один из которых передается победителю, а второй остается у организатора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токол о результатах торгов является основанием для заключения с победителем торгов договора купли-продаж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1. Договор купли-продажи земельного участка подлежит заключению в срок не позднее 5 дней со дня подписания протокола о результатах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2. Осмотр земельного участка на местности обеспечивает организатор торгов без взимания платы, согласно графику осмотра, тел. (848352) 2-23-13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к осмотра 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осмот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осмотр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1.02.201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8.02.201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5.02.201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оект договора купли-продажи земельного участка (приложение 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4. Ознакомиться с формой заявки, проектом договора купли-продажи земельного участка, с иной информацией, касающейся проведения аукциона, можно с момента приема заявок по адресу Организатора торгов, а также в сети "Интернет"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trubech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 Знак 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dc:language>en-US</dc:language>
  <cp:lastModifiedBy>Мартыненкова</cp:lastModifiedBy>
  <cp:lastPrinted>2013-06-01T12:14:00Z</cp:lastPrinted>
  <dcterms:modified xsi:type="dcterms:W3CDTF">2015-02-06T15:31:00Z</dcterms:modified>
  <cp:revision>72</cp:revision>
  <dc:subject/>
  <dc:title/>
</cp:coreProperties>
</file>